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утилизации отходов производства и потребления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- исполнител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характеристик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8" w:hanging="0"/>
              <w:jc w:val="center"/>
              <w:rPr/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*</w:t>
            </w:r>
          </w:p>
        </w:tc>
        <w:tc>
          <w:tcPr>
            <w:tcW w:w="5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, 2007-2010 годы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Утилизация гальванического шлама, накопленного на предприятии открытого акционерного общества «Искра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, имеющая лицензию на данный вид деятель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воздействия отходов на окружающую среду и здоровье людей</w:t>
            </w:r>
          </w:p>
        </w:tc>
      </w:tr>
      <w:tr>
        <w:trPr>
          <w:trHeight w:val="1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лигона для захоронения твердых бытовых отходов в муниципальном образовании «Николаев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 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поселковой свалки рабочего посёлка Чердаклы в муниципальном образовании «Черда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нитарное предприятие жилищно-коммунального хозяйства Чердаклин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 на поселковой свалке</w:t>
            </w:r>
          </w:p>
        </w:tc>
      </w:tr>
      <w:tr>
        <w:trPr>
          <w:trHeight w:val="1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квидация несанкционированных свалок в поселениях муниципального образования «Чердаклинский район»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 в поселениях, снижение количества несанкционированных свалок</w:t>
            </w:r>
          </w:p>
        </w:tc>
      </w:tr>
      <w:tr>
        <w:trPr>
          <w:trHeight w:val="16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ямы «Беккари» в муниципальном образовании «Черда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 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заболеваний и отравлений жителей                     села Богдашкино в муниципальном образовании «Чердаклинский район»</w:t>
            </w:r>
          </w:p>
        </w:tc>
      </w:tr>
      <w:tr>
        <w:trPr>
          <w:trHeight w:val="9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Строительство полигонов для захоронения твердых бытовых отходов в муниципальном образовании «Чердаклин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 по сбору и захоронению бытовых отходов в поселениях</w:t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Строительство ямы «Беккари» в  рабочем посёлке Чердаклы муниципального образования «Чердаклин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инфекционных заболеваний и отравлений жителей  рабочего посёлка Чердаклы</w:t>
            </w:r>
          </w:p>
        </w:tc>
      </w:tr>
      <w:tr>
        <w:trPr>
          <w:trHeight w:val="8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свалки в селе Богдашкино муниципального образования «Черда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 по сбору и захоронению бытовых отходов в селе Богдашкино</w:t>
            </w:r>
          </w:p>
        </w:tc>
      </w:tr>
      <w:tr>
        <w:trPr>
          <w:trHeight w:val="2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квидация несанкционированных свалок в            посёлке Колхозный и в селе Красный Яр муниципального образования «Черда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жилищно-коммунального хозяйст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а Красный Я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оронение твёрдых бытовых отходов, снижение количества несанкционированных свалок</w:t>
            </w:r>
          </w:p>
        </w:tc>
      </w:tr>
      <w:tr>
        <w:trPr>
          <w:trHeight w:val="15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сельской свалки в           селе Богдашкино муниципального образования «Черда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опасное захоронение твёрдых бытовых отходов</w:t>
            </w:r>
          </w:p>
        </w:tc>
      </w:tr>
      <w:tr>
        <w:trPr>
          <w:trHeight w:val="1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 в муниципальном образовании «Радищев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несанкционированных свалок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2</w:t>
              <w:noBreakHyphen/>
              <w:t>ой очереди полигона твердых бытовых отходов               горда Инза муниципального образования «Инзе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П Охотников Н.И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траншеи сроком эксплуатации 35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несанкционированных свалок и уровня загрязнения атмосферы, почв, поверхностных и грунтовых вод</w:t>
            </w:r>
          </w:p>
        </w:tc>
      </w:tr>
      <w:tr>
        <w:trPr>
          <w:trHeight w:val="1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и установка мусоросортировочной линии «Садко» на полигоне твердых бытовых отходов              города Инза муниципального образования «Инзе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- 30 тыс. тонн в год, вторсырьё – 8 тыс.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циональное использование вторичных ресурсов, защита от загрязнения атмосферного воздуха, почв, грунтовых поверхностных вод</w:t>
            </w:r>
          </w:p>
        </w:tc>
      </w:tr>
      <w:tr>
        <w:trPr>
          <w:trHeight w:val="13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и установка инсинератора серии ИН-50 для Инзенской центральной районной больницы муниципального образования «Инзен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ничтожение отходов лечебно-профилактических учрежден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уровня загрязнения, препятствие распространению болезнетворных организмов</w:t>
            </w:r>
          </w:p>
        </w:tc>
      </w:tr>
      <w:tr>
        <w:trPr>
          <w:trHeight w:val="88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полигонов твердых бытовых отходов в рабочем посёлке Новая Майна и  рабочем посёлке Мулловка муниципального образования «Мелекес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овой объём в рабочем посёлке Новая Майна - 511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год  в рабочем посёлке Мулловка -6576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 на прилегающих к свалкам территориях</w:t>
            </w:r>
          </w:p>
        </w:tc>
      </w:tr>
      <w:tr>
        <w:trPr>
          <w:trHeight w:val="2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ультивация несанкционированных свалок в Новоселкинском, Николочеремшанском,  Старосахчинском поселениях муниципального образования  «Мелекес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ём образования твердых бытовых отходов на несанкционированных свалках -1,5 тыс.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</w:tr>
      <w:tr>
        <w:trPr>
          <w:trHeight w:val="8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Ликвидация несанкционированных свалок твердых бытовых отходов муниципального образования «Тереньгуль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личества несанкционированных свалок</w:t>
            </w:r>
          </w:p>
        </w:tc>
      </w:tr>
      <w:tr>
        <w:trPr>
          <w:trHeight w:val="3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Разработка проекта на строительство площадки хранения нефтешлама открытого акционерного общества «Ульяновск-нефть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нефт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тилизация промышленных отходов открытого акционерного общества «Ульяновск-нефть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нефт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 тыс.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егативного влияния отходов на окружающую среду</w:t>
            </w:r>
          </w:p>
        </w:tc>
      </w:tr>
      <w:tr>
        <w:trPr>
          <w:trHeight w:val="71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2"/>
                <w:szCs w:val="22"/>
              </w:rPr>
              <w:t>Утилизация осадков промывных и сточных вод  муниципального унитарного предприятия водопроводно-коммунального хозяйства «Ульяновскводоканал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илизация иловых осадков, освобождение иловых карт</w:t>
            </w:r>
          </w:p>
        </w:tc>
      </w:tr>
      <w:tr>
        <w:trPr>
          <w:trHeight w:val="7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на строительство полигона твердых бытовых отходов в рабочем посёлке Старая Майна муниципального образования «Старомайн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. Безопасное захоронение твёрдых бытовых отходов</w:t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ямы «Беккари» в    рабочем посёлке Старая Майна муниципального образования «Старомайн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инфекционных заболеваний и отравлений жителей                рабочего посёлка Старая Майна</w:t>
            </w:r>
          </w:p>
        </w:tc>
      </w:tr>
      <w:tr>
        <w:trPr>
          <w:trHeight w:val="5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квидация неорганизованных свалок в сёлах муниципального образования «Старомай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</w:tr>
      <w:tr>
        <w:trPr>
          <w:trHeight w:val="17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мусоровоза ГАЗ-33-09 для общества с ограниченной ответственностью «Сурскжилком-хоз», занимающегося вывозом твёрдых бытовых отходов в муниципальном образовании «Сурский район» 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-гигиенического состояния  рабочего посёлка Сурское</w:t>
            </w:r>
          </w:p>
        </w:tc>
      </w:tr>
      <w:tr>
        <w:trPr>
          <w:trHeight w:val="16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вакуумной машины                             КО 503 В-2  для муниципального унитарного предприятия «Сурсккомхоз», занимающегося ремонтом водопроводных сетей в муниципальном образовании «Сур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конкурсной основе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-гигиенического состояния                      рабочего посёлка Сурское</w:t>
            </w:r>
          </w:p>
        </w:tc>
      </w:tr>
      <w:tr>
        <w:trPr>
          <w:trHeight w:val="14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Внедрение замкнутого цикла на всех технологических линиях шиферного производства общества с ограниченной ответственностью «Ульяновск-шифе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разования отходов производства на         1 тыс. тонн</w:t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азработка проекта по вторичному использованию отходов шиферного производства общества с ограниченной ответственностью «Ульяновск-шифе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реализации природоохранного мероприятия</w:t>
            </w:r>
          </w:p>
        </w:tc>
      </w:tr>
      <w:tr>
        <w:trPr>
          <w:trHeight w:val="21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Внедрение вторичного использования отходов в технологический процесс шиферного производства общества с ограниченной ответственностью «Ульяновск-шифе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бразования отходов производства на          0,5 тыс. тонны</w:t>
            </w:r>
          </w:p>
        </w:tc>
      </w:tr>
      <w:tr>
        <w:trPr>
          <w:trHeight w:val="5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полигона твердых бытовых отходов муниципального образования       «город Барыш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хоронение твёрдых бытовых отходов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1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Ликвидация неорганизованных свалок твердых бытовых отходов муниципального образования «город Барыш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тилизация биологических отходов муниципального образования «город Барыш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инфекционных заболеваний и отравлений жителей</w:t>
            </w:r>
          </w:p>
        </w:tc>
      </w:tr>
      <w:tr>
        <w:trPr>
          <w:trHeight w:val="2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мусоросортировочного завода муниципального образования «город Димитровград» закрытым акционерным обществом «Средневолжскстрой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Средневолжскстрой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тыс. тонн в год, выход вторсырья – 30 тыс.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тимизация обращения с отходами в городе, уменьшение несанкционированных свалок</w:t>
            </w:r>
          </w:p>
        </w:tc>
      </w:tr>
      <w:tr>
        <w:trPr>
          <w:trHeight w:val="1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я раздельного сбора отходов (пластик, стекло, макулатура и т.п.) в муниципальном образовании «город Димитровград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коммунального хозяйства, частные инвесторы, Муниципальное учреждение «Служба охраны окружающей среды           города Димитровгра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количества захораниваемых твердых бытовых отходов  на полигоне (увеличение срока службы полигона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Ликвидация несанкционированных свалок в городе и пригородной зоне муниципального образования «город Димитровград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-экологического состояния городских и пригородных территорий</w:t>
            </w:r>
          </w:p>
        </w:tc>
      </w:tr>
      <w:tr>
        <w:trPr>
          <w:trHeight w:val="3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Строительство 3-й и 4-й очереди полигона твердых бытовых отходов муниципального образования «город Димитровград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овременные экологические технологии», Муниципальное учреждение «Служба охраны окружающей среды       города Димитровград»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требуемого законом порядка по обращению с отходами в городе</w:t>
            </w:r>
          </w:p>
        </w:tc>
      </w:tr>
      <w:tr>
        <w:trPr>
          <w:trHeight w:val="6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опасных отходов в открытом акционерном обществе  «Ульяновскцемент» муниципального образования «город Новоульяновск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цемент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эколого-санитарных норм и требований при размещении отход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зучение и внедрение технологии переработки сухих отходов и их использование при производстве шифера обществом с ограниченной ответственностью «Ульяновск-шифер» муниципального образования «город Новоульяновск»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тходов асбоцемента в кусковой форме на 1082 тонн в год</w:t>
            </w:r>
          </w:p>
        </w:tc>
      </w:tr>
      <w:tr>
        <w:trPr>
          <w:trHeight w:val="24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снижению боя при хранении и транспортировке продукции  обществом с ограниченной ответственностью «Ульяновск-шифер» муниципального образования «город Новоульяновск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отходов асбоцемента в кусковой форме (брак) на 154 тонн в год</w:t>
            </w:r>
          </w:p>
        </w:tc>
      </w:tr>
      <w:tr>
        <w:trPr>
          <w:trHeight w:val="10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лигона твердых бытовых отходов в муниципальном образовании «город Новоульяновск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несанкционированных свалок на территории муниципального образования «город Новоульяновск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егативного влияния отходов на окружающую среду</w:t>
            </w:r>
          </w:p>
        </w:tc>
      </w:tr>
      <w:tr>
        <w:trPr>
          <w:trHeight w:val="30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анение, вывоз и утилизация отходов открытым акционерным обществом «Криушинский судостроительный судоремонтный завод» муниципального образования «город Новоульяновск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Криушинский судостроительно-судоремонтный зав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эколого-санитарных норм и требований при размещении отходов</w:t>
            </w:r>
          </w:p>
        </w:tc>
      </w:tr>
      <w:tr>
        <w:trPr>
          <w:trHeight w:val="8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несанкционированных свалок в муниципальном образовании «Барышский район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го состояния территорий</w:t>
            </w:r>
          </w:p>
        </w:tc>
      </w:tr>
      <w:tr>
        <w:trPr>
          <w:trHeight w:val="6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Сбор, вывоз и утилизация отработанных ртутных ламп на открытом акционерном обществе «Элегант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Элегант», общество с ограниченной ответственностью «Селена-Экология», общество с ограниченной ответственностью «Экпр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 штук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преждение механического повреждения ламп и испарения ртут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ной документации на строительство полигона для захоронения твердых бытовых отходов муниципального образования «Ундоровское сельское поселение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  <w:tr>
        <w:trPr>
          <w:trHeight w:val="32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Утилизация накопленных отходов, в том числе отработанных ртутьсодержащих ламп, масел, нефтяных шламов закрытым акционерным обществом «Международный аэропорт «Ульяновск-Восточный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Закрытое акционерное общество «Международный аэропорт «Ульяновск - Восточный», общество с ограниченной ответственностью «Экпро», общество с ограниченной ответственностью «Прио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циональное использование природных ресурсов, предотвращение загрязнения окружающей среды</w:t>
            </w:r>
          </w:p>
        </w:tc>
      </w:tr>
      <w:tr>
        <w:trPr>
          <w:trHeight w:val="1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Ликвидация несанкционированных свалок в муниципальном образовании «Вешкайм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«Вешкаймский район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егативного воздействия отходов на окружающую среду</w:t>
            </w:r>
          </w:p>
        </w:tc>
      </w:tr>
      <w:tr>
        <w:trPr>
          <w:trHeight w:val="15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Сдача на утилизацию накопленных промышленных отходов закрытым акционерным обществом «Авиастар-СП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оговорам с организациями, имеющими лицензию на обращение с опасными отходам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оложений Федерального закона от 24.06.1998  № 89-ФЗ «Об отходах производства и потребления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Утилизация отработанных ртутных ламп в открытом акционерном обществе «Пивоваренная компания  «Витязь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Пивоваренная компания «Витязь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загрязнения окружающей среды ртутьсодержащими отходами</w:t>
            </w:r>
          </w:p>
        </w:tc>
      </w:tr>
      <w:tr>
        <w:trPr>
          <w:trHeight w:val="7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Ликвидация несанкционированных свалок в городе и пригородной зоне муниципального образования «город Ульяновск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-экологического состояния городских и пригородных территорий</w:t>
            </w:r>
          </w:p>
        </w:tc>
      </w:tr>
      <w:tr>
        <w:trPr>
          <w:trHeight w:val="3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квидация неорганизованных свалок  в муниципальном образовании «Старокулаткинский район»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 «Старокулаткинский район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рошая благоустроенность населенных пунктов, которые будут соответствовать санитарным и экологическим требованиям</w:t>
            </w:r>
          </w:p>
        </w:tc>
      </w:tr>
      <w:tr>
        <w:trPr>
          <w:trHeight w:val="17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Формирование рельефа рабочих карт и устройство противофильтрационного экрана на Баратаевском полигоне твёрдых бытовых отходов муниципального образования «город Ульяновск» обществом с ограниченной ответственностью «Центр экологических технологий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технологий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сса ранее накопленных отходов ориентировочно        2500 тыс. тонн, объём – 21000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ит снизить до минимума негативное воздействие объекта размещения отходов на окружающую сред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Строительство мусоросортировочного комплекса в муниципальном образовании «город Ульяновск» обществом с ограниченной ответственностью «Центр экологических технологий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технологий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одительность -          180 тыс. тонн в год, выход по вторсырью – 60-70 тыс.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–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зволит снизить до минимума негативное воздействие объекта размещения отходов на окружающую среду</w:t>
            </w:r>
          </w:p>
        </w:tc>
      </w:tr>
      <w:tr>
        <w:trPr>
          <w:trHeight w:val="2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Строительство площадки рекультивации грунта, загрязненного нефтепродуктами, с использованием биодеструктивных сорбентов обществом с ограниченной ответственностью «Приор»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ио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тоимости утилизации отходов, очистка загрязнённых территорий промышленных предприятий Ульяновской области</w:t>
            </w:r>
          </w:p>
        </w:tc>
      </w:tr>
      <w:tr>
        <w:trPr>
          <w:trHeight w:val="2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pacing w:val="-2"/>
                <w:sz w:val="22"/>
                <w:szCs w:val="22"/>
              </w:rPr>
              <w:t>Закупка и монтаж установки по демеркуризации ртутьсодержащих устройств обществом с ограниченной ответственностью «Прио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ио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тонн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егативного воздействия ртутьсодержащих отходов на окружающую сред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и монтаж комплекса по термическому обезвреживанию промышленных, токсичных и медицинских отходов обществом с ограниченной ответственностью «Приор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Приор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кг в ча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предприя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тоимости утилизации отходов, уменьшение выбросов вредных веществ в атмосферу от предприятий Ульяновской области</w:t>
            </w:r>
          </w:p>
        </w:tc>
      </w:tr>
      <w:tr>
        <w:trPr>
          <w:trHeight w:val="28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воз, хранение и утилизация просроченных ядохимикатов и запрещённых к применению пестицидов, собранных в муниципальных образованиях Ульяновской области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негативного воздействия на окружающую среду и население, а также угрозы использования отходов в террористических целя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полигона для захоронения твердых бытовых отходов муниципального образования «Ундоровское сельское поселение»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ультивация несанкционированных свалок в муниципальном образовании «Новомалыкли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циональное использование природных ресурсов, предотвращение загрязнения окружающей среды</w:t>
            </w:r>
          </w:p>
        </w:tc>
      </w:tr>
      <w:tr>
        <w:trPr>
          <w:trHeight w:val="2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оборудования, организация участка по переработке и утилизации отходов на открытом акционерном обществе «Димитровградский автоагрегатный завод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Димитровградский автоагрегатный зав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ие объёмов производственных отходов, переработка отходов, получение вторичного продукта</w:t>
            </w:r>
          </w:p>
        </w:tc>
      </w:tr>
      <w:tr>
        <w:trPr>
          <w:trHeight w:val="1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ция стихийных свалок          с. Тагай муниципального образования «Майн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анитарного состояния территори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744"/>
        <w:gridCol w:w="1496"/>
        <w:gridCol w:w="900"/>
        <w:gridCol w:w="1440"/>
        <w:gridCol w:w="1250"/>
        <w:gridCol w:w="1080"/>
        <w:gridCol w:w="1220"/>
        <w:gridCol w:w="1120"/>
        <w:gridCol w:w="1080"/>
        <w:gridCol w:w="2170"/>
      </w:tblGrid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биотермической ямы «Беккари» в муниципальном образовании «Сенгилеевский район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инфекционных заболеваний и отравлений жите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rPr/>
      </w:pPr>
      <w:r>
        <w:rPr/>
        <w:t>*- средства предприятий включены по согласованию с соответствующими предприятиями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00:00Z</dcterms:created>
  <dc:creator>borsheva</dc:creator>
  <dc:description/>
  <cp:keywords/>
  <dc:language>en-US</dc:language>
  <cp:lastModifiedBy>zonov</cp:lastModifiedBy>
  <cp:lastPrinted>2007-05-11T09:05:00Z</cp:lastPrinted>
  <dcterms:modified xsi:type="dcterms:W3CDTF">2007-07-09T05:20:00Z</dcterms:modified>
  <cp:revision>20</cp:revision>
  <dc:subject/>
  <dc:title>ПРИЛОЖЕНИЕ 3</dc:title>
</cp:coreProperties>
</file>